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6-ГЛР. Установленные и выполненные мероприятия по охране и защите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6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1775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1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0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1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2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4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177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6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7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28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29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0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17177531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2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17177533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17177518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177519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6-ГЛР» (далее – АРМ) является информационно-программным модулем, обеспечивающим автоматизированное формирование данных по форме 16-ГЛР «Установленные и выполненные мероприятия по охране и защите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6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6-ГЛР «Установленные и выполненные мероприятия по охране и защите лесов» в разрезе лесничеств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17177520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17177521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 размещена папка «АРМ 16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6», </w:t>
        <w:br/>
        <w:t>«Прочти меня 16 ГЛР», «АРМ_16_ГЛР_версия.exe», «БД_16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6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6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6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6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17177522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17177523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6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6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2110" cy="317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7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17177524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17177525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17177526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5360" cy="144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6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17177527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Очистка базы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17177528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17177529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а не точкой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333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8665" cy="3486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«Мероприятия по охране и защите лесов» даёт возможность открыть подразделы формы для ввода данных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6440" cy="3475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и редактировании данных осуществляется внутриформенный контроль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6915" cy="2707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верно введенные данные будут удалены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происходит проверка введённых данных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ошибок на экране появится сообщение: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41035" cy="2710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нажатии кнопки «Нет» формируется ПротоколОшибок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8010" cy="238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При нажатии кнопки «Да» произойдет переход в Главное окно. Введенные ошибочные данные не сохранятся. 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смене лесничества или при переходе к другим мероприятиям по охране или защите лесов, в случае наличия ошибок, появится следующее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5375" cy="1899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Необходимо исправить ошибки в соответствии с  файлом «ПротоколОшибок».</w:t>
      </w:r>
    </w:p>
    <w:p>
      <w:pPr>
        <w:pStyle w:val="Normal"/>
        <w:ind w:left="-142" w:right="2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тсутствии сообщения об ошибках, данные будут сохранены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17177530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в MS Excel», появится сообщение «Период отчёта»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сменить период отчётности, если он неправильно установлен или продолжить работу по формированию формы 16-ГЛ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вод данных осуществляется в лесничестве, то будет сформирован один файл с именем данного лесничества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</w:rPr>
      </w:pPr>
      <w:r>
        <w:rPr>
          <w:b/>
        </w:rPr>
        <w:t>16_ГЛР_ Наименование лесничества_дата периода отчёта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Брасовское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органе субъекта РФ будут сформированы файлы</w:t>
        <w:br/>
        <w:t xml:space="preserve">по лесничествам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а подпись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а подпись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2. Файл, сформированный в единицах измерения лесничеств </w:t>
        <w:br/>
        <w:t>(без округления):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b/>
        </w:rPr>
        <w:t>16_ГЛР_00_неокругл_Наименование субъекта РФ_дата периода отчёта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xls</w:t>
      </w:r>
      <w:r>
        <w:rPr>
          <w:b/>
          <w:color w:val="000000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_ГЛР_00_неокругл_Брянская область_01.10.2022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17177531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6" w:name="__RefHeading___Toc117177532"/>
      <w:bookmarkEnd w:id="16"/>
      <w:r>
        <w:rPr>
          <w:rFonts w:cs="Times New Roman" w:ascii="Times New Roman" w:hAnsi="Times New Roman"/>
          <w:sz w:val="28"/>
          <w:szCs w:val="28"/>
        </w:rPr>
        <w:t>Им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9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3905" cy="1637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17177533"/>
      <w:r>
        <w:rPr>
          <w:rFonts w:cs="Times New Roman" w:ascii="Times New Roman" w:hAnsi="Times New Roman"/>
          <w:sz w:val="28"/>
          <w:szCs w:val="28"/>
        </w:rPr>
        <w:t>Получить данные для пересылк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5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версия_С…С_Л…Л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Брасовское_01.10.2022.mdb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6_ГЛР_версия_С…С_дата периода отчё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6_ГЛР_3.0_Брянская область_01.10.2022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ФГБУ «Рослесинфорг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6"/>
      <w:footerReference w:type="first" r:id="rId17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47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2-11-07T08:07:00Z</dcterms:modified>
  <cp:revision>29</cp:revision>
  <dc:subject/>
  <dc:title>ФГУП «РОСЛЕСИНФОРГ»</dc:title>
</cp:coreProperties>
</file>